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«О работе по рассмотрению обращений граждан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b/>
        </w:rPr>
        <w:t>Комитете по экономическому развитию администрации города Мурманска</w:t>
      </w:r>
    </w:p>
    <w:p>
      <w:pPr>
        <w:pStyle w:val="Normal"/>
        <w:jc w:val="center"/>
        <w:rPr/>
      </w:pPr>
      <w:r>
        <w:rPr/>
        <w:t>за 2021 год в сравнении 2020 годом»</w:t>
      </w:r>
    </w:p>
    <w:p>
      <w:pPr>
        <w:pStyle w:val="Style17"/>
        <w:spacing w:lineRule="auto" w:line="276" w:before="0" w:after="0"/>
        <w:ind w:firstLine="709"/>
        <w:jc w:val="both"/>
        <w:rPr>
          <w:bCs/>
          <w:smallCaps/>
          <w:shd w:fill="FCFCFC" w:val="clear"/>
        </w:rPr>
      </w:pPr>
      <w:r>
        <w:rPr>
          <w:bCs/>
          <w:smallCaps/>
          <w:shd w:fill="FCFCFC" w:val="clear"/>
        </w:rPr>
      </w:r>
    </w:p>
    <w:p>
      <w:pPr>
        <w:pStyle w:val="Normal"/>
        <w:ind w:firstLine="709"/>
        <w:jc w:val="both"/>
        <w:rPr/>
      </w:pPr>
      <w:r>
        <w:rPr/>
        <w:t xml:space="preserve">За 2021 год в комитет по экономическому развитию поступило 104 обращения от граждан по следующим разделам: «Экономическое развитие», «Социальная сфера», «Государство, общество, политика», «Жилищно-коммунальная сфера» и «Оборона, безопасность, законность». По сравнению с  2020 годом (119 обращений) снижение количества обращений граждан составило 13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бращениях содержалось 113 вопросов по различным тематикам, таким как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/>
        <w:t>Хозяйственная деятельность; Торговля; Осуществление деятельности субъектов торговли, торговые точки, организация торговл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Социальное обеспечение и социальное страх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Семь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Охрана семьи, материнства, отцовства и детств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Жилищно-коммунальная сфера; Жилищ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Обеспечение граждан жилищем, пользование жилищным фондом, расселение ветхого и аварийного жиль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Нежилые помещения; Административные здания (в жилищном фонде)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Государство, общество, политик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Основы государственного управлени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Общие вопросы государственного управления в сфере экономики, социально-культурного и административно-политического строительств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иродные ресурсы, охрана окружающей природной среды, гуманное отношение к животны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равоохранение; Физическая культура и спорт. Туриз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, продвижение и реализация туристского проду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ние. Наука. Культур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Кроме того, в комитет поступают заявления от молодых и многодетных семей, которые регистрируются в журнале регистрации заявлений семей, желающих принять участие в подпрограмме «Обеспечение жильем молодых и многодетных семей города Мурманска» на 2018-2024 годы отдела муниципального сектора экономики и демографической политики. 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/>
        <w:t xml:space="preserve">За 2021 год в комитет поступило </w:t>
      </w:r>
      <w:r>
        <w:rPr>
          <w:b/>
        </w:rPr>
        <w:t>75 заявлений от молодых и многодетных семей</w:t>
      </w:r>
      <w:r>
        <w:rPr/>
        <w:t xml:space="preserve"> города Мурманска, желающих принять участие в подпрограмме «Обеспечение жильем молодых и многодетных семей города Мурманска» на 2018-2024 годы и в 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 (далее – государственная Программа) и</w:t>
      </w:r>
      <w:r>
        <w:rPr>
          <w:b/>
        </w:rPr>
        <w:t xml:space="preserve"> 82 заявления</w:t>
      </w:r>
      <w:r>
        <w:rPr/>
        <w:t xml:space="preserve"> от молодых семей поступили через МФЦ на участие государственной программе, из которых:</w:t>
      </w:r>
    </w:p>
    <w:p>
      <w:pPr>
        <w:pStyle w:val="Normal"/>
        <w:ind w:firstLine="567"/>
        <w:jc w:val="both"/>
        <w:rPr/>
      </w:pPr>
      <w:r>
        <w:rPr>
          <w:b/>
        </w:rPr>
        <w:t>- 50</w:t>
      </w:r>
      <w:r>
        <w:rPr/>
        <w:t xml:space="preserve"> заявлений принято и удовлетворено от молодых семей на участие в 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15 </w:t>
      </w:r>
      <w:r>
        <w:rPr/>
        <w:t>заявлений принято и удовлетворено от многодетных семей на участие в 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- 92 </w:t>
      </w:r>
      <w:r>
        <w:rPr/>
        <w:t xml:space="preserve">заявления принято от молодых семей на участие в государственной программе, из них </w:t>
      </w:r>
      <w:r>
        <w:rPr>
          <w:b/>
        </w:rPr>
        <w:t>75</w:t>
      </w:r>
      <w:r>
        <w:rPr/>
        <w:t xml:space="preserve"> заявлений удовлетворено по включению в данную программу, по </w:t>
      </w:r>
      <w:r>
        <w:rPr>
          <w:b/>
        </w:rPr>
        <w:t>17</w:t>
      </w:r>
      <w:r>
        <w:rPr/>
        <w:t xml:space="preserve"> – отказано.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 xml:space="preserve">Специалистами комитета ежедневно проводится консультирование семей желающих принять участие в программах по улучшению жилищных условий. </w:t>
      </w:r>
    </w:p>
    <w:p>
      <w:pPr>
        <w:pStyle w:val="Normal"/>
        <w:ind w:firstLine="567"/>
        <w:jc w:val="both"/>
        <w:rPr/>
      </w:pPr>
      <w:r>
        <w:rPr/>
        <w:t xml:space="preserve">По сравнению с аналогичным периодом 2020 года наблюдается незначительное снижение количества заявлений от семей г. Мурманска, которое составило 20 % (в 2020 году зарегистрировано 195 заявлений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намика обращений граждан по типу обращ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55"/>
        <w:gridCol w:w="789"/>
        <w:gridCol w:w="11"/>
        <w:gridCol w:w="1266"/>
        <w:gridCol w:w="964"/>
        <w:gridCol w:w="577"/>
        <w:gridCol w:w="1266"/>
        <w:gridCol w:w="703"/>
        <w:gridCol w:w="953"/>
      </w:tblGrid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ид обращения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5"/>
                <w:szCs w:val="15"/>
              </w:rPr>
              <w:t>Динамика</w:t>
            </w:r>
            <w:r>
              <w:rPr>
                <w:b/>
                <w:sz w:val="16"/>
                <w:szCs w:val="16"/>
              </w:rPr>
              <w:t xml:space="preserve"> %</w:t>
            </w:r>
          </w:p>
        </w:tc>
      </w:tr>
      <w:tr>
        <w:trPr>
          <w:trHeight w:val="706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Всего поступило  обращ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Из ОО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В комит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Из О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Непосредс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венно в комит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Индивидуа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2</w:t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Коллектив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20</w:t>
            </w:r>
          </w:p>
        </w:tc>
      </w:tr>
      <w:tr>
        <w:trPr/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Запросы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ращения (заявления, жалобы), из них поступившие посредством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2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Эл. почты, интернет-приемной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Письменн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4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Письма, уведомлени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ямой эфир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Личный прием граждан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ложения, резюме, приглашения, благодарност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>Динамика обращений граждан по признаку заявителя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418"/>
        <w:gridCol w:w="1278"/>
        <w:gridCol w:w="197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По признаку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Динамика %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 xml:space="preserve">Ветеран, участник, инвалид 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Вете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 xml:space="preserve">Пенсион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Много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71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Одинокая м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Прочие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4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>Динамика обращений граждан по адресанту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41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По адреса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Динамика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Правительств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Органы 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Администрация Президен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рманская областн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лава муниципального образования город  Мурманск, депутаты и Совет депутатов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Непосредственно в Админ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Непосредственно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инстро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ственная приёмная председателя партии "Еди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ственная приёмная Президента РФ, главный федераль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авительство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олномоченный по правам ребенк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надзорной деятельности и профилактической работы ГУ другие адресаты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Роспотребнадзора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ФСБ России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ФСИН России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Прочие адре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45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й анализ обращений граждан, поступивших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разделами, к которым относятся обращения, поступающие от граждан в структурное подразделение, являются «Экономика»,  «Социальная сфера», «Государство, общество, политика», «Жилищно-коммунальная сфера» и «Оборона, безопасность, законность».</w:t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«Экономика»</w:t>
      </w:r>
      <w:r>
        <w:rPr/>
        <w:t xml:space="preserve"> в отчётный период поступило </w:t>
      </w:r>
      <w:r>
        <w:rPr>
          <w:b/>
        </w:rPr>
        <w:t xml:space="preserve">24 обращения </w:t>
      </w:r>
      <w:r>
        <w:rPr/>
        <w:t xml:space="preserve">(из них </w:t>
      </w:r>
      <w:r>
        <w:rPr>
          <w:b/>
        </w:rPr>
        <w:t>21 вопрос</w:t>
      </w:r>
      <w:r>
        <w:rPr/>
        <w:t xml:space="preserve"> по тематике «Деятельность субъектов торговли, торговые точки, организация торговли», </w:t>
      </w:r>
      <w:r>
        <w:rPr>
          <w:b/>
        </w:rPr>
        <w:t>3 вопроса</w:t>
      </w:r>
      <w:r>
        <w:rPr/>
        <w:t xml:space="preserve"> по тематике</w:t>
      </w:r>
      <w:r>
        <w:rPr>
          <w:b/>
        </w:rPr>
        <w:t xml:space="preserve"> </w:t>
      </w:r>
      <w:r>
        <w:rPr/>
        <w:t>«Комплексное благоустройство, Строительство объектов социальной сферы»</w:t>
      </w:r>
      <w:r>
        <w:rPr>
          <w:b/>
        </w:rPr>
        <w:t>, 1 вопрос</w:t>
      </w:r>
      <w:r>
        <w:rPr/>
        <w:t xml:space="preserve"> по тематике «Развитие промышленности и социально-значимых товаров»).</w:t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«Социальная сфера» -  60 обращений</w:t>
      </w:r>
      <w:r>
        <w:rPr/>
        <w:t xml:space="preserve"> (из них </w:t>
      </w:r>
      <w:r>
        <w:rPr>
          <w:b/>
        </w:rPr>
        <w:t>3 вопроса</w:t>
      </w:r>
      <w:r>
        <w:rPr/>
        <w:t xml:space="preserve"> по тематике «Социальное обеспечение и социальное страхование», </w:t>
      </w:r>
      <w:r>
        <w:rPr>
          <w:b/>
        </w:rPr>
        <w:t>56 вопросов</w:t>
      </w:r>
      <w:r>
        <w:rPr/>
        <w:t xml:space="preserve"> по тематике «Семья», </w:t>
      </w:r>
      <w:r>
        <w:rPr>
          <w:b/>
        </w:rPr>
        <w:t>1 вопрос</w:t>
      </w:r>
      <w:r>
        <w:rPr/>
        <w:t xml:space="preserve"> – «Образование. Наука. Культура»,</w:t>
      </w:r>
      <w:r>
        <w:rPr>
          <w:b/>
        </w:rPr>
        <w:t xml:space="preserve"> 2 вопроса</w:t>
      </w:r>
      <w:r>
        <w:rPr/>
        <w:t xml:space="preserve"> – по тематике «Здравоохранение. Физическая культура и спорт. Туризм» )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 xml:space="preserve">«Государство, общество, политика» </w:t>
      </w:r>
      <w:r>
        <w:rPr/>
        <w:t xml:space="preserve">поступило </w:t>
      </w:r>
      <w:r>
        <w:rPr>
          <w:b/>
        </w:rPr>
        <w:t xml:space="preserve">8 обращений, </w:t>
      </w:r>
      <w:r>
        <w:rPr/>
        <w:t>из них</w:t>
      </w:r>
      <w:r>
        <w:rPr>
          <w:b/>
        </w:rPr>
        <w:t xml:space="preserve"> </w:t>
      </w:r>
      <w:r>
        <w:rPr/>
        <w:t xml:space="preserve">по тематике «Общие вопросы государственного управления в сфере экономики, социально-культурного и административно-политического строительства» содержалось </w:t>
      </w:r>
      <w:r>
        <w:rPr>
          <w:b/>
        </w:rPr>
        <w:t xml:space="preserve">9 вопросов, </w:t>
      </w:r>
      <w:r>
        <w:rPr/>
        <w:t xml:space="preserve">по тематике «Местное самоуправление» – </w:t>
      </w:r>
      <w:r>
        <w:rPr>
          <w:b/>
        </w:rPr>
        <w:t>1 вопрос).</w:t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«Жилищно-коммунальная сфера»</w:t>
      </w:r>
      <w:r>
        <w:rPr/>
        <w:t xml:space="preserve"> в отчётный период поступило               </w:t>
      </w:r>
      <w:r>
        <w:rPr>
          <w:b/>
        </w:rPr>
        <w:t>12 обращений</w:t>
      </w:r>
      <w:r>
        <w:rPr/>
        <w:t xml:space="preserve"> (из них </w:t>
      </w:r>
      <w:r>
        <w:rPr>
          <w:b/>
        </w:rPr>
        <w:t>14 вопросов</w:t>
      </w:r>
      <w:r>
        <w:rPr/>
        <w:t xml:space="preserve"> по тематике «Обеспечение граждан жилищем, пользование жилищным фондом, расселение ветхого и аварийного жилья», </w:t>
      </w:r>
      <w:r>
        <w:rPr>
          <w:b/>
        </w:rPr>
        <w:t>1 вопрос</w:t>
      </w:r>
      <w:r>
        <w:rPr/>
        <w:t xml:space="preserve"> по тематике «Коммунальное хозяйство», </w:t>
      </w:r>
      <w:r>
        <w:rPr>
          <w:b/>
        </w:rPr>
        <w:t>1 вопрос</w:t>
      </w:r>
      <w:r>
        <w:rPr/>
        <w:t xml:space="preserve"> по тематике «Нежилые помещения. Административные здания (в жилищном фонде)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личество обращений по вопросам торговли, общественного питания и бытового обслуживания населения уменьшилось на 6 обращений (в 2021 году рассмотрено 59 обращений, в 2020 году - 65 обращений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Снижение количества поступивших обращений частично обусловлено введением ограничительных мероприятий, направленных на обеспечение санитарно-эпидемиологического благополучия населения, и утверждении правил поведения, обязательных для исполнения гражданами и организациями в связи с угрозой распространения на территории Мурманской области новой коронавирусной инфекции COVID-19, утверждённых постановлением Правительства Мурманской области от 04.04.2020 № 175-ПП, а именно: использование в торгово-развлекательных и торговых центрах, а также в расположенных в них объектах торговли (за исключением аптек и продовольственных магазинов), информационной системы для сканирования QR-кодов посетителей, кроме того, приостановление работы фудкортов в ТРЦ, детских игровых комнат, досуговых заведений и т.д.). </w:t>
      </w:r>
    </w:p>
    <w:p>
      <w:pPr>
        <w:pStyle w:val="Normal"/>
        <w:ind w:firstLine="709"/>
        <w:jc w:val="both"/>
        <w:rPr/>
      </w:pPr>
      <w:r>
        <w:rPr/>
        <w:t xml:space="preserve">Основные вопросы: </w:t>
      </w:r>
    </w:p>
    <w:p>
      <w:pPr>
        <w:pStyle w:val="Normal"/>
        <w:ind w:firstLine="709"/>
        <w:jc w:val="both"/>
        <w:rPr/>
      </w:pPr>
      <w:r>
        <w:rPr/>
        <w:t xml:space="preserve">- открытие в многоквартирных домах предприятий, оказывающих услуги общественного питания (закусочных, баров, кафе), работающих в круглосуточном режиме и реализующих алкогольную продукцию с нарушением требований законодательства. Надзорные функции за соблюдением обязательных требований федерального законодательства в области производства и оборота алкогольной продукции осуществляют в пределах своей компетенции Управление по лицензированию Мурманской области и УМВД России по Мурманской области. В соответствии с действующим законодательством органы местного самоуправления не вправе регулировать или понуждать хозяйствующих субъектов к осуществлению торговой деятельности определённой группой товаров, закрытию или открытию торговых объектов по конкретным адресам.      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нестационарных торговых объектов (далее – НТО) на территории города. Размещение НТО на территории муниципального образования город Мурманск осуществляется на основании постановления администрации города Мурманска                                от 13.06.2013 № 1462 «Об утверждении порядка организации размещения нестационарных торговых объектов на территории муниципального образования город Мурманск» в соответствии со Схемой размещения НТО, утвержденной постановлением администрации города Мурманска от 28.05.2021 № 1244. В случае выявления фактов незаконного размещения НТО и осуществления незаконной торговли составляются протоколы об административном правонарушении, предусмотренном статьей 13 Закона Мурманской области от 06.06.2003 № 401-01-ЗМО «Об административных правонарушениях», материалы направляются в административные комиссии административных округов муниципального образования город Мурманск по принадлежности для рассмотрения и привлечения виновных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При рассмотрении обращений специалистами отдела потребительского рынка осуществляются выезды на место. В 2021 году осуществлено 25 выездов.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Все обращения рассмотрены в установленные сроки, заявителям даны разъяснения.</w:t>
      </w:r>
    </w:p>
    <w:p>
      <w:pPr>
        <w:pStyle w:val="Normal"/>
        <w:ind w:firstLine="680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firstLine="680"/>
        <w:jc w:val="center"/>
        <w:rPr/>
      </w:pPr>
      <w:r>
        <w:rPr/>
        <w:t>Результаты рассмотрения обращений</w:t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34"/>
        <w:gridCol w:w="1275"/>
        <w:gridCol w:w="1560"/>
        <w:gridCol w:w="1417"/>
        <w:gridCol w:w="1098"/>
      </w:tblGrid>
      <w:tr>
        <w:trPr>
          <w:trHeight w:val="35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% от общего кол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% от общего колич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Динамика %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Даны квалифицированные разъяснения и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-1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Принято к с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Направлено по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4"/>
                <w:bCs/>
                <w:sz w:val="22"/>
                <w:szCs w:val="22"/>
              </w:rPr>
              <w:t>Отказано в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bookmarkStart w:id="0" w:name="_GoBack"/>
            <w:bookmarkEnd w:id="0"/>
            <w:r>
              <w:rPr>
                <w:rStyle w:val="FontStyle24"/>
                <w:bCs/>
                <w:sz w:val="22"/>
                <w:szCs w:val="22"/>
              </w:rPr>
              <w:t>Рассмотрено с выездом на мест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sz w:val="22"/>
                <w:szCs w:val="22"/>
              </w:rPr>
              <w:t>39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280"/>
        <w:jc w:val="both"/>
        <w:rPr>
          <w:rStyle w:val="FontStyle23"/>
          <w:b w:val="false"/>
          <w:b w:val="false"/>
          <w:color w:val="FF0000"/>
        </w:rPr>
      </w:pPr>
      <w:r>
        <w:rPr/>
      </w:r>
    </w:p>
    <w:p>
      <w:pPr>
        <w:pStyle w:val="Normal"/>
        <w:jc w:val="both"/>
        <w:rPr>
          <w:rStyle w:val="FontStyle23"/>
          <w:b/>
          <w:b/>
          <w:color w:val="FF0000"/>
          <w:sz w:val="28"/>
        </w:rPr>
      </w:pPr>
      <w:r>
        <w:rPr/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1:00Z</dcterms:created>
  <dc:creator>DmitrievaNV</dc:creator>
  <dc:description/>
  <cp:keywords/>
  <dc:language>en-US</dc:language>
  <cp:lastModifiedBy>Егошина Наталья Валерьевна</cp:lastModifiedBy>
  <cp:lastPrinted>2020-10-21T14:45:00Z</cp:lastPrinted>
  <dcterms:modified xsi:type="dcterms:W3CDTF">2022-01-11T06:38:00Z</dcterms:modified>
  <cp:revision>6</cp:revision>
  <dc:subject/>
  <dc:title/>
</cp:coreProperties>
</file>